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method_invoking_job_scheduling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Method Invoking Job Scheduling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peration Creation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InvokingJobDetailFactoryBean”</w:t>
      </w:r>
      <w:r>
        <w:rPr/>
        <w:t xml:space="preserve"> </w:t>
      </w:r>
      <w:r>
        <w:rPr/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 be easily prepared by using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 Invoking Job Scheduling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Scheduling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Select Window&gt;Show View&gt;eGovFrame Templates 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542155" cy="459994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715260" cy="261937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763645" cy="381825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125210" cy="240030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scheduling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method_invoking_job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method_invoking_job&amp;media=egovframework:dev2:imp:codegen:template:config:method_invoking_job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method_invoking_job&amp;media=egovframework:dev2:imp:codegen:template:config:method_invoking_job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method_invoking_job&amp;media=egovframework:dev2:imp:codegen:template:config:method_invoking_job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32:00Z</dcterms:created>
  <dc:creator>.</dc:creator>
  <dc:description/>
  <cp:keywords/>
  <dc:language>en-US</dc:language>
  <cp:lastModifiedBy>양은정</cp:lastModifiedBy>
  <dcterms:modified xsi:type="dcterms:W3CDTF">2012-03-26T02:27:00Z</dcterms:modified>
  <cp:revision>6</cp:revision>
  <dc:subject/>
  <dc:title/>
</cp:coreProperties>
</file>